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DVANCED PROGRAMMABLE SIGNAL PROCESSOR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321</w:t>
        <w:tab/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raw and explain the subband processing system and filter banks.</w:t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Sketch the frequency spectrum of f(t) = sin 2π(1000)t + sin 2π(1250)t. Determine the </w:t>
        <w:tab/>
        <w:t xml:space="preserve">minimum sampling rate required to reconstruct the signal from its samples.  What should </w:t>
        <w:tab/>
        <w:t xml:space="preserve">be the cutoff frequencies of the reconstruction (smoothing) filter? If the signal is sampled </w:t>
        <w:tab/>
        <w:t>at the rate of 2000 samples /s what would be the output of the smoothing filter?</w:t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Explain why the P-DSPs have multiple address and data bus for internal memory and </w:t>
        <w:tab/>
        <w:t xml:space="preserve">peripherals but have only a single address and data bus for the external memory and </w:t>
        <w:tab/>
        <w:t>peripheral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Justify the need for modified bus structures.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with examples about the special addressing modes in P-DSPs.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numerate on the Central Processing Unit of TMS320C5X.</w:t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about the following units of TMS320C5X:</w:t>
      </w:r>
    </w:p>
    <w:p>
      <w:pPr>
        <w:pStyle w:val="Normal"/>
        <w:ind w:firstLine="432"/>
        <w:jc w:val="both"/>
        <w:rPr/>
      </w:pPr>
      <w:r>
        <w:rPr/>
        <w:t>a.</w:t>
        <w:tab/>
        <w:t>Parallel Logic Unit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On-chip memo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On-chip peripherals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about the basic addressing modes of C5X with examples.</w:t>
        <w:tab/>
        <w:tab/>
        <w:tab/>
        <w:tab/>
        <w:t xml:space="preserve">   (5 (types)x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Explai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ipeline Operation on ARAU Memory-Mapped Registers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ipeline Operation on External Memory Conflict. 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scribe: </w:t>
      </w:r>
    </w:p>
    <w:p>
      <w:pPr>
        <w:pStyle w:val="Normal"/>
        <w:ind w:firstLine="432"/>
        <w:jc w:val="both"/>
        <w:rPr/>
      </w:pPr>
      <w:r>
        <w:rPr/>
        <w:t>a.</w:t>
        <w:tab/>
        <w:t>Distributed Arithmetic Filter as a State Machin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Parallel Implementation of DA FIR Filter.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Using Multiplier blocks explai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rect I form of IIR filter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rect II form of IIR filter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Lattice fil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5T07:41:00Z</dcterms:modified>
  <cp:revision>131</cp:revision>
  <dc:subject/>
  <dc:title>Reg</dc:title>
</cp:coreProperties>
</file>